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Generation I: </w:t>
        <w:br/>
        <w:t>Bulbasaur- Starter (Kanto Patch), Route 117, Safari Zone (Postgame Area 2)</w:t>
        <w:br/>
        <w:t>Ivysaur- Evolve Bulbasaur</w:t>
        <w:br/>
        <w:t>Venusaur- Evolve Ivysaur</w:t>
        <w:br/>
        <w:t>Charmander- Starter (Kanto Patch), Granite Cave (only in the room where Steven is met), Safari Zone (Postgame Area 2)</w:t>
        <w:br/>
        <w:t>Charmeleon- Evolve Charmander</w:t>
        <w:br/>
        <w:t>Charizard- Evolve Charmeleon</w:t>
        <w:br/>
        <w:t>Squirtle- Starter (Kanto Patch), Surf Petalburg City, Safari Zone (Postgame Area 2)</w:t>
        <w:br/>
        <w:t>Wartortle- Evolve Squirtle</w:t>
        <w:br/>
        <w:t>Blastoise- Evolve Wartortle</w:t>
        <w:br/>
        <w:t>Caterpie- Routes 103, 104</w:t>
        <w:br/>
        <w:t>Metapod- Evolve Caterpie</w:t>
        <w:br/>
        <w:t>Butterfree- Evolve Metapod, Safari Zone (Lower Left), Surf Safari Zone (Lower Left)</w:t>
        <w:br/>
        <w:t>Weedle- Routes 103, 104</w:t>
        <w:br/>
        <w:t>Kakuna- Evolve Weedle</w:t>
        <w:br/>
        <w:t>Beedrill- Evolve Kakuna, Safari Zone (Lower Left), Surf Safari Zone (Lower Left)</w:t>
        <w:br/>
        <w:t>Pidgey- Route 101, Petalburg Woods, Surf Routes 107, 115, 129, Slateport City, Mossdeep City</w:t>
        <w:br/>
        <w:t>Pidgeotto- Evolve Pidgey, Route 115, Surf Routes 107, 115, 129, Mossdeep City</w:t>
        <w:br/>
        <w:t>Pidgeot- Evolve Pidgetto, Sky Pillar, Surf Route 131</w:t>
        <w:br/>
        <w:t>Rattata- Route 101</w:t>
        <w:br/>
        <w:t>Raticate- Evolve Rattata, New Mauville</w:t>
      </w:r>
    </w:p>
    <w:p>
      <w:pPr>
        <w:pStyle w:val="Normal"/>
        <w:rPr/>
      </w:pPr>
      <w:r>
        <w:rPr>
          <w:rFonts w:cs="Times New Roman" w:ascii="Times New Roman" w:hAnsi="Times New Roman"/>
        </w:rPr>
        <w:t xml:space="preserve">Spearow- Route 103,  Surf Routes 107, 127, 132, </w:t>
        <w:br/>
        <w:t>Fearow- Evolve Spearow, Route 115, Surf Routes 107, 115, 127, 132</w:t>
        <w:br/>
        <w:t>Ekans- Routes 110, 114</w:t>
        <w:br/>
        <w:t>Arbok- Evolve Ekans</w:t>
        <w:br/>
        <w:t>Pikachu- Route 116, New Mauville, Safari Zone (Entrance)</w:t>
        <w:br/>
        <w:t>Raichu- Evolve Pikachu</w:t>
        <w:br/>
        <w:t>Sandshrew- Routes 111, 113, Mirage Tower</w:t>
        <w:br/>
        <w:t>Sandslash- Evolve Sandshrew</w:t>
        <w:br/>
        <w:t>Nidoran♀- Routes 110, 116, Meteor Falls</w:t>
        <w:br/>
        <w:t>Nidorina- Evolve Nidoran♀, Meteor Falls</w:t>
        <w:br/>
        <w:t>Nidoqueen- Evolve Nidorina</w:t>
        <w:br/>
        <w:t>Nidoran♂- Routes 110, 116, Meteor Falls</w:t>
        <w:br/>
        <w:t>Nidorino- Evolve Nidoran♂, Meteor Falls</w:t>
        <w:br/>
        <w:t>Nidoking- Evolve Nidorino</w:t>
        <w:br/>
        <w:t>Clefairy- Meteor Falls, Safari Zone (Upper Middle)</w:t>
        <w:br/>
        <w:t>Clefable- Evolve Clefairy</w:t>
        <w:br/>
        <w:t>Vulpix- Route 112, Mt. Pyre (outside)</w:t>
        <w:br/>
        <w:t>Ninetales- Evolve Vulpix</w:t>
        <w:br/>
        <w:t>Jigglypuff- Route 115, Safari Zone (Entrance)</w:t>
        <w:br/>
        <w:t>Wigglytuff- Evolve Jigglypuff</w:t>
        <w:br/>
        <w:t>Zubat- Granite Cave (all floors), Meteor Falls, Surf Route 125, Meteor Falls, Shoal Cave, Seafloor Cavern</w:t>
        <w:br/>
        <w:t>Golbat- Evolve Zubat, Meteor Falls, Mt. Pyre (inside), Shoal Cave, Seafloor Cavern, Cave of Origin, Sky Pillar, Surf Meteor Falls, Seafloor Cavern</w:t>
        <w:br/>
        <w:t>Oddish- Routes 102, 110, 117</w:t>
        <w:br/>
        <w:t>Gloom- Evolve Oddish, Routes 119, 121, 123</w:t>
        <w:br/>
        <w:t>Vileplume- Evolve Gloom</w:t>
        <w:br/>
        <w:t>Paras- Petalburg Woods, Meteor Falls</w:t>
        <w:br/>
        <w:t>Parasect- Evolve Paras, Route 120, Meteor Falls, Seafloor Cavern</w:t>
        <w:br/>
        <w:t>Venonat- Routes 118, 120</w:t>
        <w:br/>
        <w:t>Venomoth- Evolve Venonat</w:t>
        <w:br/>
        <w:t>Diglett- Route 111, Granite Cave (first floor), Mirage Tower</w:t>
        <w:br/>
        <w:t>Dugtrio- Evolve Diglett, Magma Hideout</w:t>
        <w:br/>
        <w:t>Meowth- Route 116</w:t>
        <w:br/>
        <w:t>Persian- Evolve Meowth, Safari Zone (Entrance)</w:t>
        <w:br/>
        <w:t xml:space="preserve">Psyduck- Routes 104, 118 Surf Routes 103, 105, 109, 118, 128, 133, Petalburg City, Dewford Town, Fish Routes 103, 120 (Good and Super) </w:t>
        <w:br/>
        <w:t>Golduck- Evolve Psyduck, Surf Routes 103, 105, 133, Fish Routes 103, 120 (Super)</w:t>
        <w:br/>
        <w:t>Mankey- Route 112, Granite Cave (first floor), Fiery Path, Jagged Pass</w:t>
        <w:br/>
        <w:t>Primeape- Evolve Mankey, Magma Hideout</w:t>
        <w:br/>
        <w:t>Growlithe- Route 112, Safari Zone (Upper Left)</w:t>
        <w:br/>
        <w:t>Arcanine- Evolve Growlithe</w:t>
        <w:br/>
        <w:t>Poliwag- Route 117, Fish Route 104 (all rods), Surf Routes 117, 118, 123, 128, Pacifidlog Town</w:t>
        <w:br/>
        <w:t>Poliwhirl- Evolve Poliwag, Seafloor Cavern, Routes 118, 120, Fish Route 104 (Super), Surf Routes 123, 128</w:t>
        <w:br/>
        <w:t>Poliwrath- Evolve Poliwhirl</w:t>
        <w:br/>
        <w:t>Abra- Granite Cave (all floors)</w:t>
        <w:br/>
        <w:t>Kadabra- Evolve Abra, Route 123</w:t>
        <w:br/>
        <w:t>Alakazam- Evolve Abra</w:t>
        <w:br/>
        <w:t>Machop- Fiery Path, Jagged Pass</w:t>
        <w:br/>
        <w:t>Machoke- Evolve Machop, Magma Hideout</w:t>
        <w:br/>
        <w:t>Machamp- Evolve Machoke</w:t>
        <w:br/>
        <w:t>Bellsprout- Routes 102, 110, 117</w:t>
        <w:br/>
        <w:t>Weepinbell- Evolve Bellsprout, Routes 119, 121, 123</w:t>
        <w:br/>
        <w:t>Victreebel- Evolve Weepinbell</w:t>
        <w:br/>
        <w:t>Tentacool- Surf Routes 103, 106, 108, 118, 122, 124, 127, Dewford Town, Slateport City, Mossdeep City, Ever Grande City, Abandoned Ship, Seafloor Cavern, Fish almost anywhere.</w:t>
        <w:br/>
        <w:t>Tentacruel- Evolve Tentacool, Surf Route 129, 133, Lilycove City, Abandoned Ship, Seafloor Cavern, Fish Routes 106, 109, 129, Lilycove City (Super)</w:t>
        <w:br/>
        <w:t>Geodude- Granite Cave (first and third floor, not where you give Steven the letter), Rock Smash</w:t>
        <w:br/>
        <w:t>Graveler- Evolve Geodude, Rock Smash (Safari Zone postgame) Magma Hideout, Cave of Origin</w:t>
        <w:br/>
        <w:t>Golem- Evolve Graveler</w:t>
        <w:br/>
        <w:t>Ponyta- Routes 112, 113, Safari Zone (Upper Left)</w:t>
        <w:br/>
        <w:t>Rapidash- Evolve Ponyta</w:t>
        <w:br/>
        <w:t>Slowpoke- Surf Routes 108, 122, 123, 125, 129, 130, Abandoned Ship, Pacifidlog Town, Fish Routes 107, 123 (Good and Super)</w:t>
        <w:br/>
        <w:t>Slowbro- Evolve Slowpoke, Surf Route 130, Pacifidlog Town, Fish Routes 107, 123 (Super)</w:t>
        <w:br/>
        <w:t>Magnemite- Surf Route 110, New Mauville</w:t>
        <w:br/>
        <w:t>Magneton- Evolve Magnemite</w:t>
        <w:br/>
        <w:t>Farfetch'd- Route 117, Surf Route 117, Sootopolis City</w:t>
        <w:br/>
        <w:t>Doduo- Routes 118, 120</w:t>
        <w:br/>
        <w:t>Dodrio- Evolve Doduo</w:t>
        <w:br/>
        <w:t>Seel- Surf Routes 105, 125, 132, Shoal Cave, Safari Zone (Upper Left), Fish Route 125 (Good and Super)</w:t>
        <w:br/>
        <w:t>Dewgong- Evolve Seel, Surf Shoal Cave, Safari Zone (Upper Left), Fish Route 125 (Super)</w:t>
        <w:br/>
        <w:t>Grimer- Fiery Path, New Mauville, Surf Lilycove City</w:t>
        <w:br/>
        <w:t>Muk- Evolve Grimer</w:t>
        <w:br/>
        <w:t>Shellder- Underwater, Fish Route 105, 106, 124 (Good and Super)</w:t>
        <w:br/>
        <w:t>Cloyster- Evolve Shellder</w:t>
        <w:br/>
        <w:t>Gastly- Route 121, Mt. Pyre (outside and inside), Surf Routes 108, 122, Abandoned Ship</w:t>
        <w:br/>
        <w:t>Haunter- Evolve Gastly, Mt. Pyre (inside), Cave of Origin</w:t>
        <w:br/>
        <w:t>Gengar- Evolve Haunter</w:t>
        <w:br/>
        <w:t>Onix- Granite Cave (second and third floor), Magma Hideout, Safari Zone (Upper Middle)</w:t>
        <w:br/>
        <w:t>Drowzee- Routes 113, 116, Jagged Pass, Mt. Pyre (outside)</w:t>
        <w:br/>
        <w:t>Hypno- Evolve Drowzee, Route 123</w:t>
        <w:br/>
        <w:t xml:space="preserve">Krabby- Fish at Route117, Petalburg City, Dewford Town (Good and Super) </w:t>
        <w:br/>
        <w:t>Kingler- Evolve Krabby, Seafloor Cavern, Fish at Route 102, 117 Petalburg City, Dewford Town (Super)</w:t>
        <w:br/>
        <w:t>Voltorb- Routes 110, New Mauville</w:t>
        <w:br/>
        <w:t>Electrode- Evolve Voltorb</w:t>
        <w:br/>
        <w:t>Exeggcute- Routes 119, 121, 123</w:t>
        <w:br/>
        <w:t>Exeggutor- Evolve Exeggcute</w:t>
        <w:br/>
        <w:t>Cubone- Route 111, Mirage Tower, Mt. Pyre (inside and outside)</w:t>
        <w:br/>
        <w:t>Marowak- Evolve Cubone, Mt. Pyre (inside)</w:t>
        <w:br/>
        <w:t>Hitmonlee- Evolve Tyrogue</w:t>
        <w:br/>
        <w:t>Hitmonchan- Evolve Tyrogue</w:t>
        <w:br/>
        <w:t>Lickitung- Route 118, Safari Zone (Upper Middle)</w:t>
        <w:br/>
        <w:t>Koffing- Fiery Path, New Mauville</w:t>
        <w:br/>
        <w:t>Weezing- Evolve Koffing</w:t>
        <w:br/>
        <w:t>Rhyhorn- Route 111, Safari Zone (Upper Left)</w:t>
        <w:br/>
        <w:t>Rhydon- Evolve Rhyhorn</w:t>
        <w:br/>
        <w:t>Chansey- In-Game Trade (Tip: it holds a Lucky Egg)</w:t>
        <w:br/>
        <w:t>Tangela- Route 120, Safari Zone (Entrance)</w:t>
        <w:br/>
        <w:t>Kangaskhan- Route 120</w:t>
        <w:br/>
        <w:t>Horsea- Fish Routes 131, 132, 133, 134, Meteor Falls, Safari Zone (Upper Left) (Good and Super)</w:t>
        <w:br/>
        <w:t>Seadra- Evolve Horsea, Fish Routes 131, 132, 133, 134, Meteor Falls, Safari Zone (Upper Left) (Super)</w:t>
        <w:br/>
        <w:t>Goldeen- Surf Routes 102, 111,114, Petalburg City, Ever Grande City, Fish on Routes 102, 114, 117, 120, 123, Petalburg City, Sootopolis City, Safari Zone (Upper Left) (Old and Good)</w:t>
        <w:br/>
        <w:t>Seaking- Evolve Goldeen, Surf Ever Grande City, Fish Routes 114, 120, Sootopolis City, Safari Zone (Upper Left) (Super)</w:t>
        <w:br/>
        <w:t>Staryu- Fish Routes 118, 130, Lilycove City (Good and Super)</w:t>
        <w:br/>
        <w:t>Starmie- Evolve Staryu</w:t>
        <w:br/>
        <w:t>Mr. Mime- Route 123</w:t>
        <w:br/>
        <w:t>Scyther- Route 119, Safari Zone (Lower Left)</w:t>
        <w:br/>
        <w:t>Jynx- Evolve Smoochum, Shoal Cave</w:t>
        <w:br/>
        <w:t>Electabuzz- Evolve Elekid</w:t>
        <w:br/>
        <w:t>Magmar- Evolve Magby, Magma Hideout</w:t>
        <w:br/>
        <w:t>Pinsir- Routes 115, Safari Zone (Lower Left)</w:t>
        <w:br/>
        <w:t>Tauros- Route 121</w:t>
        <w:br/>
        <w:t>Magikarp- Fish nearly anywhere.</w:t>
        <w:br/>
        <w:t>Gyarados- Evolve Magikarp, Fish Sootopolis City, Safari Zone (Lower Left) (Super)</w:t>
        <w:br/>
        <w:t>Lapras- Surf Route 125, Safari Zone (Lower Left)</w:t>
        <w:br/>
        <w:t>Ditto- Safari Zone (Upper Middle)</w:t>
        <w:br/>
        <w:t>Eevee- Altering Cave</w:t>
        <w:br/>
        <w:t>Vaporeon- Evolve Eevee</w:t>
        <w:br/>
        <w:t>Jolteon- Evolve Eevee</w:t>
        <w:br/>
        <w:t>Flareon- Evolve Eevee</w:t>
        <w:br/>
        <w:t>Porygon- New Mauville</w:t>
        <w:br/>
        <w:t>Omanyte- Mirage Tower (top floor), Surf Safari Zone (Upper Left)</w:t>
        <w:br/>
        <w:t>Omastar- Evolve Omanyte, Desert Underpass</w:t>
        <w:br/>
        <w:t>Kabuto- Mirage Tower (top floor), Surf Safari Zone (Upper Left)</w:t>
        <w:br/>
        <w:t>Kabutops- Evolve Kabuto, Desert Underpass</w:t>
        <w:br/>
        <w:t>Aerodactyl- Mirage Tower (top floor), Desert Underpass, Surf Safari Zone (Upper Left)</w:t>
        <w:br/>
        <w:t>Snorlax- In-Game Trade</w:t>
        <w:br/>
        <w:t>Articuno- Mirage Island, Safari Zone (Postgame Area 1)</w:t>
        <w:br/>
        <w:t>Zapdos- Mirage Island, Safari Zone (Postgame Area 1)</w:t>
        <w:br/>
        <w:t>Moltres- Mirage Island, Safari Zone (Postgame Area 1)</w:t>
        <w:br/>
        <w:t>Dratini- Surf Meteor Falls (Dragon Room)</w:t>
        <w:br/>
        <w:t>Dragonair- Evolve Dratini</w:t>
        <w:br/>
        <w:t>Dragonite- Evolve Dragonair, Mirage Island, Safari Zone (Postgame Area 1)</w:t>
        <w:br/>
        <w:t>Mewtwo- Mirage Island, Safari Zone (Postgame Area 1)</w:t>
        <w:br/>
        <w:t>Mew- Event</w:t>
        <w:br/>
        <w:br/>
        <w:t xml:space="preserve">Generation II: </w:t>
        <w:br/>
        <w:t>Chikorita- Starter (Johto Patch), Petalburg Woods, Safari Zone (Postgame Area 2)</w:t>
        <w:br/>
        <w:t>Bayleef- Evolve Chikorita</w:t>
        <w:br/>
        <w:t>Meganium- Evolve Bayleef</w:t>
        <w:br/>
        <w:t>Cyndaquil- Starter (Johto Patch), Fiery Path, Safari Zone (Postgame Area 2)</w:t>
        <w:br/>
        <w:t>Quilava- Evolve Cyndaquil</w:t>
        <w:br/>
        <w:t>Typhlosion- Evolve Quilava</w:t>
        <w:br/>
        <w:t>Totodile- Starter (Johto Patch), Surf Slateport City, Safari Zone (Postgame Area 2)</w:t>
        <w:br/>
        <w:t>Croconaw- Evolve Totodile</w:t>
        <w:br/>
        <w:t>Feraligatr- Evolve Croconaw</w:t>
        <w:br/>
        <w:t>Sentret- Route 101</w:t>
        <w:br/>
        <w:t>Furret- Evolve Sentret, Route 115</w:t>
        <w:br/>
        <w:t>Hoothoot- Route 101, Surf Route 124</w:t>
        <w:br/>
        <w:t>Noctowl- Evolve Hoothoot, Route 115, Surf Route 124, 131</w:t>
        <w:br/>
        <w:t>Ledyba- Route 117, Petalburg Woods</w:t>
        <w:br/>
        <w:t>Ledian- Evolve Ledyba, Safari Zone (Lower Left), Surf Safari Zone (Lower Left)</w:t>
        <w:br/>
        <w:t xml:space="preserve">Spinarak- Route 117, Petalburg Woods </w:t>
        <w:br/>
        <w:t>Ariados- Evolve Spinarak, Seafloor Cavern, Safari Zone (Lower Left)</w:t>
        <w:br/>
        <w:t>Crobat- Evolve Golbat</w:t>
        <w:br/>
        <w:t>Chinchou- Underwater, Fish Route 110 (Good and Super)</w:t>
        <w:br/>
        <w:t>Lanturn- Evolve Chinchou, Fish Route 110 (Super)</w:t>
        <w:br/>
        <w:t>Pichu- Breed Pikachu</w:t>
        <w:br/>
        <w:t>Cleffa- Breed Clefairy</w:t>
        <w:br/>
        <w:t>Igglybuff- Breed Jigglypuff</w:t>
        <w:br/>
        <w:t>Togepi- In-Game Trade</w:t>
        <w:br/>
        <w:t>Togetic- Evolve Togepi, Safari Zone (Upper Left)</w:t>
        <w:br/>
        <w:t>Natu- Jagged Pass, Surf Route 130</w:t>
        <w:br/>
        <w:t>Xatu- Evolve Natu, Mt. Pyre (outside), Route 120, 123, Surf Route 130</w:t>
        <w:br/>
        <w:t>Mareep- Routes 104, 110</w:t>
        <w:br/>
        <w:t>Flaaffy- Evolve Mareep, New Mauville</w:t>
        <w:br/>
        <w:t>Ampharos- Evolve Flaaffy</w:t>
        <w:br/>
        <w:t>Bellossom- Evolve Gloom</w:t>
        <w:br/>
        <w:t>Marill- Route 104, 117, Surf Routes 106, 109, 111, 117, 133, Petalburg City, Meteor Falls</w:t>
        <w:br/>
        <w:t>Azumarill- Evolve Marill, Surf Routes 106, 133, Meteor Falls</w:t>
        <w:br/>
        <w:t>Sudowoodo- Event, Route 115</w:t>
        <w:br/>
        <w:t>Politoed- Evolve Poliwhirl</w:t>
        <w:br/>
        <w:t>Hoppip- Routes 103, 104, 117,  Surf Routes 102, 103, 104, 117</w:t>
        <w:br/>
        <w:t>Skiploom- Evolve Hoppip, Surf Route 126</w:t>
        <w:br/>
        <w:t>Jumpluff- Evolve Skiploom, Surf Route 126</w:t>
        <w:br/>
        <w:t>Aipom- Route 116, Safari Zone (Upper Middle)</w:t>
        <w:br/>
        <w:t>Sunkern- Routes 102, 103, Safari Zone (Entrance)</w:t>
        <w:br/>
        <w:t xml:space="preserve">Sunflora- Evolve Sunkern </w:t>
        <w:br/>
        <w:t>Yanma- Routes 110, 118, Surf Routes 119, 120, 123</w:t>
        <w:br/>
        <w:t>Wooper- Routes 104, 118, Surf Routes 102, 106, 111, 118, Meteor Falls, Fish Route 111 (Good and Super)</w:t>
        <w:br/>
        <w:t>Quagsire- Evolve Wooper, Routes 115, 118, Shoal Cave, Surf Routes 106, 118, 128, Meteor Falls, Fish Route 111 (Super)</w:t>
        <w:br/>
        <w:t>Espeon- Evolve Eevee</w:t>
        <w:br/>
        <w:t>Umbreon- Evolve Eevee</w:t>
        <w:br/>
        <w:t>Murkrow- Route 115, Jagged Pass, Mt. Pyre (inside and outside), Surf Route 108</w:t>
        <w:br/>
        <w:t>Slowking- Evolve Slowpoke</w:t>
        <w:br/>
        <w:t>Misdreavus- Mt. Pyre (inside and outside), Surf Route 108, 134, Abandoned Ship</w:t>
        <w:br/>
        <w:t>Unown- Mirage Tower (top floor), Desert Underpass</w:t>
        <w:br/>
        <w:t>Wobbuffet- Evolve Wynaut, Safari Zone (Lower Left)</w:t>
        <w:br/>
        <w:t>Girafarig- Route 119, Safari Zone (Entrance)</w:t>
        <w:br/>
        <w:t>Pineco- Route 113, Safari Zone (Lower Left)</w:t>
        <w:br/>
        <w:t>Forretress- Evolve Pineco</w:t>
        <w:br/>
        <w:t>Dunsparce- Rock Smash, Seafloor Cavern, Cave of Origin, Surf Seafloor Cavern</w:t>
        <w:br/>
        <w:t>Gligar- Route 111, Mirage Tower, Magma Hideout, Seafloor Cavern</w:t>
        <w:br/>
        <w:t>Steelix- Evolve Onix</w:t>
        <w:br/>
        <w:t>Snubbull- Route 116, Safari Zone (Upper Left)</w:t>
        <w:br/>
        <w:t>Granbull- Evolve Snubbull</w:t>
        <w:br/>
        <w:t>Qwilfish- Fish Route 119, 127 (Good and Super)</w:t>
        <w:br/>
        <w:t>Scizor- Evolve Scyther</w:t>
        <w:br/>
        <w:t>Shuckle- Rock Smash</w:t>
        <w:br/>
        <w:t>Heracross- Route 120</w:t>
        <w:br/>
        <w:t>Sneasel- Shoal Cave, Sky Pillar, Safari Zone (Upper Middle)</w:t>
        <w:br/>
        <w:t>Teddiursa- Route 113, Safari Zone (Upper Left)</w:t>
        <w:br/>
        <w:t>Ursaring- Evolve Teddiursa</w:t>
        <w:br/>
        <w:t>Slugma- Rock Smash, Route 113, Fiery Path</w:t>
        <w:br/>
        <w:t>Magcargo- Evolve Slugma, Rock Smash (Safari Zone postgame)</w:t>
        <w:br/>
        <w:t>Swinub- Granite Cave (third floor and where you give Steven the letter), Shoal Cave, Safari Zone (Upper Left)</w:t>
        <w:br/>
        <w:t>Piloswine- Evolve Swinub</w:t>
        <w:br/>
        <w:t>Corsola- Fish Routes 109, 128, Pacifidlog Town, Ever Grande City, Safari Zone (Lower Left) (Good and Super)</w:t>
        <w:br/>
        <w:t>Remoraid- Surf Routes 108, 126, Fish Routes 108, 126 (Good and Super)</w:t>
        <w:br/>
        <w:t>Octillery- Evolve Remoraid, Underwater, Fish Routes 108, 126 (Super)</w:t>
        <w:br/>
        <w:t xml:space="preserve">Delibird- Shoal Cave, Surf Route 125 </w:t>
        <w:br/>
        <w:t>Mantine- Surf Routes 109, 126</w:t>
        <w:br/>
        <w:t>Skarmory- Route 113</w:t>
        <w:br/>
        <w:t>Houndour- Routes 112, 113</w:t>
        <w:br/>
        <w:t>Houndoom- Evolve Houndour, Mt. Pyre (outside), Magma Hideout</w:t>
        <w:br/>
        <w:t>Kingdra- Evolve Seadra</w:t>
        <w:br/>
        <w:t>Phanpy- Routes 111, 112, 114, Jagged Pass</w:t>
        <w:br/>
        <w:t>Donphan- Evolve Phanpy, Magma Hideout</w:t>
        <w:br/>
        <w:t>Porygon2- Evolve Porygon</w:t>
        <w:br/>
        <w:t>Stantler- Jagged Pass, Safari Zone (Entrance)</w:t>
        <w:br/>
        <w:t>Smeargle- Artisian Cave, Safari Zone (Upper Middle)</w:t>
        <w:br/>
        <w:t>Tyrogue- Granite Cave (all floors), Safari Zone (Upper Middle)</w:t>
        <w:br/>
        <w:t>Hitmontop- Evolve Tyrogue</w:t>
        <w:br/>
        <w:t>Smoochum- Safari Zone (Entrance)</w:t>
        <w:br/>
        <w:t>Elekid- New Mauville</w:t>
        <w:br/>
        <w:t>Magby- Fiery Path</w:t>
        <w:br/>
        <w:t>Miltank- Route 121</w:t>
        <w:br/>
        <w:t>Blissey- Evolve Chansey</w:t>
        <w:br/>
        <w:t>Raikou- Mirage Island, Safari Zone (Postgame Area 1)</w:t>
        <w:br/>
        <w:t>Entei- Mirage Island, Safari Zone (Postgame Area 1)</w:t>
        <w:br/>
        <w:t>Suicune- Mirage Island, Safari Zone (Postgame Area 1)</w:t>
        <w:br/>
        <w:t>Larvitar- Route 111, Mirage Tower</w:t>
        <w:br/>
        <w:t>Pupitar- Evolve Larvitar</w:t>
        <w:br/>
        <w:t>Tyranitar- Mirage Island, Evolve Pupitar, Safari Zone (Postgame Area 1)</w:t>
        <w:br/>
        <w:t>Lugia- Event</w:t>
        <w:br/>
        <w:t>Ho-oh- Event</w:t>
        <w:br/>
        <w:t>Celebi- Mirage Island, Safari Zone (Postgame Area 1)</w:t>
        <w:br/>
        <w:br/>
        <w:t xml:space="preserve">Generation III: </w:t>
        <w:br/>
        <w:t>Treecko- Starter, Route 123, Safari Zone (Postgame Area 2)</w:t>
        <w:br/>
        <w:t>Grovyle- Evolve Treecko</w:t>
        <w:br/>
        <w:t>Sceptile- Evolve Grovyle</w:t>
        <w:br/>
        <w:t>Torchic- Starter, Route 114, Safari Zone (Postgame Area 2)</w:t>
        <w:br/>
        <w:t>Combusken- Evolve Torchic</w:t>
        <w:br/>
        <w:t>Blaziken- Evolve Combusken</w:t>
        <w:br/>
        <w:t>Mudkip- Starter, Surf on Route 104, Safari Zone (Postgame Area 2), Fish Safari Zone (Postgame Area 2, all rods)</w:t>
        <w:br/>
        <w:t>Marshtomp- Evolve Mudkip</w:t>
        <w:br/>
        <w:t>Swampert- Evolve Marshtomp</w:t>
        <w:br/>
        <w:t>Poochyena- Routes 101, 103, 116</w:t>
        <w:br/>
        <w:t>Mightyena- Evolve Poochyena, Route 120</w:t>
        <w:br/>
        <w:t>Zigzagoon- Routes 101, 102, 103, 104</w:t>
        <w:br/>
        <w:t>Linoone- Evolve Zigzagoon, Routes 118, 119</w:t>
        <w:br/>
        <w:t>Wurmple- Routes 101, 102, 103, 104</w:t>
        <w:br/>
        <w:t xml:space="preserve">Silcoon- Evolve Wurmple </w:t>
        <w:br/>
        <w:t>Beautifly- Evolve Silcoon, Safari Zone (Lower Left), Surf Safari Zone (Lower Left)</w:t>
        <w:br/>
        <w:t>Cascoon- Evolve Wurmple</w:t>
        <w:br/>
        <w:t>Dustox- Evolve Cascoon, Safari Zone (Lower Left)</w:t>
        <w:br/>
        <w:t>Lotad- Routes 102, 104, 114, Surf Routes 102, 110, 114, 119, 120, 123, 128, Petalburg City</w:t>
        <w:br/>
        <w:t>Lombre- Evolve Lotad, Route 114, Surf Routes 110, 120</w:t>
        <w:br/>
        <w:t>Ludicolo- Evolve Lombre</w:t>
        <w:br/>
        <w:t>Seedot- Routes 102, 114, Petalburg Woods</w:t>
        <w:br/>
        <w:t>Nuzleaf- Evolve Seedot, Route 114</w:t>
        <w:br/>
        <w:t>Shiftry- Evolve Nuzleaf</w:t>
        <w:br/>
        <w:t>Taillow- Routes 104, 116, Petalburg Woods, Surf Routes 104, 115, 126</w:t>
        <w:br/>
        <w:t>Swellow- Evolve Taillow, Route 115, Surf Sootopolis City</w:t>
        <w:br/>
        <w:t>Wingull- Routes 103, 104, 115, Surf Routes 103, 104, 105, 107, 109,110, 124, 127, 132, 134, Dewford Town, Pacifidlog Town, Slateport City, Mossdeep City, Ever Grande City</w:t>
        <w:br/>
        <w:t>Pelipper- Evolve Wingull, Routes 118, Surf Routes 103, 104, 105, 109, 110, 124, 127, 129, 131, 132, Pacifidlog Town, Slateport City, Mossdeep City, Ever Grande City</w:t>
        <w:br/>
        <w:t>Ralts- Route 102</w:t>
        <w:br/>
        <w:t>Kirlia- Evolve Ralts, Safari Zone (Entrance)</w:t>
        <w:br/>
        <w:t>Gardevoir- Evolve Kirlia</w:t>
        <w:br/>
        <w:t>Surskit- Route 102, Surf Routes 102, 119, 120, Petalburg City, Sootopolis City</w:t>
        <w:br/>
        <w:t>Masquerain- Evolve Surskit, Surf Routes 119, 120, Sootopolis City</w:t>
        <w:br/>
        <w:t>Shroomish- Petalburg Woods</w:t>
        <w:br/>
        <w:t>Breloom- Evolve Shroomish</w:t>
        <w:br/>
        <w:t>Slakoth- Petalburg Woods</w:t>
        <w:br/>
        <w:t>Vigoroth- Evolve Slakoth</w:t>
        <w:br/>
        <w:t>Slaking- Evolve Vigoroth</w:t>
        <w:br/>
        <w:t>Nincada- Route 116</w:t>
        <w:br/>
        <w:t>Ninjask- Evolve Nincada</w:t>
        <w:br/>
        <w:t>Shedinja- Evolve Nincada</w:t>
        <w:br/>
        <w:t>Whismur- Route 116, Rusturf Tunnel</w:t>
        <w:br/>
        <w:t>Loudred- Evolve Whismur</w:t>
        <w:br/>
        <w:t>Exploud- Evolve Loudred</w:t>
        <w:br/>
        <w:t>Makuhita- Granite Cave (first and second floors)</w:t>
        <w:br/>
        <w:t>Hariyama- Evolve Makuhita</w:t>
        <w:br/>
        <w:t>Azurill- Breed Marill</w:t>
        <w:br/>
        <w:t>Nosepass- Rock Smash</w:t>
        <w:br/>
        <w:t>Skitty- Route 116, Safari Zone (Entrance)</w:t>
        <w:br/>
        <w:t>Delcatty- Evolve Skitty</w:t>
        <w:br/>
        <w:t>Sableye- Granite Cave (second and third floors), Mt. Pyre (inside and outside), Cave of Origin</w:t>
        <w:br/>
        <w:t>Mawile- Granite Cave (second and third floors), Cave of Origin, Safari Zone (Upper Middle)</w:t>
        <w:br/>
        <w:t>Aron- Granite Cave (second and third floors, where you give Steven the letter), Safari Zone (Upper Left)</w:t>
        <w:br/>
        <w:t>Lairon- Evolve Aron, Magma Hideout Cave of Origin</w:t>
        <w:br/>
        <w:t>Aggron- Evolve Lairon</w:t>
        <w:br/>
        <w:t>Meditite- Mt. Pyre (outside)</w:t>
        <w:br/>
        <w:t>Medicham- Evolve Meditite</w:t>
        <w:br/>
        <w:t>Electrike- Route 110, New Mauville</w:t>
        <w:br/>
        <w:t>Manectric- Evolve Electrike</w:t>
        <w:br/>
        <w:t>Plusle- Routes 110, New Mauville</w:t>
        <w:br/>
        <w:t>Minun- Routes 110, New Mauville</w:t>
        <w:br/>
        <w:t>Volbeat- Route 117, Safari Zone (Lower Left)</w:t>
        <w:br/>
        <w:t>Illumise- Route 117, Safari Zone (Lower Left)</w:t>
        <w:br/>
        <w:t>Roselia- Route 117</w:t>
        <w:br/>
        <w:t>Gulpin- Route 110</w:t>
        <w:br/>
        <w:t>Swalot- Evolve Gulpin</w:t>
        <w:br/>
        <w:t>Carvanha- Fish Routes 118, 119, 122 (Good and Super)</w:t>
        <w:br/>
        <w:t>Sharpedo- Evolve Carvanha, Fish Routes 118, 119, 122, 124, 125, 126, 127, 128, 129, 130, 131, 132, 133, 134, Mossdeep City, Pacifidlog Town (Super)</w:t>
        <w:br/>
        <w:t>Wailmer- Surf Route 129, 130, Fish Routes 103, 105, 106, 107, 108, 109,110, 121, 122, 123, 124, 125, 126, 127, 128, 129, 130, 131, 132, 133, 134, Dewford Town, Slateport City, Lilycove City, Mossdeep City, Pacifidlog Town, Ever Grande City (Good and Super)</w:t>
        <w:br/>
        <w:t>Wailord- Evolve Wailmer, Surf Route 129, Fish in any Route with Wailmer (Super)</w:t>
        <w:br/>
        <w:t>Numel- Route 112, Fiery Path, Jagged Pass</w:t>
        <w:br/>
        <w:t>Camerupt- Evolve Numel, Magma Hideout</w:t>
        <w:br/>
        <w:t>Torkoal- Fiery Path, Magma Hideout</w:t>
        <w:br/>
        <w:t>Spoink- Jagged Pass</w:t>
        <w:br/>
        <w:t>Grumpig- Evolve Spoink</w:t>
        <w:br/>
        <w:t>Spinda- Route 113</w:t>
        <w:br/>
        <w:t>Trapinch- Route 111, Mirage Tower</w:t>
        <w:br/>
        <w:t>Vibrava- Evolve Trapinch</w:t>
        <w:br/>
        <w:t>Flygon- Evolve Vibrava</w:t>
        <w:br/>
        <w:t>Cacnea- Route 111</w:t>
        <w:br/>
        <w:t>Cacturne- Evolve Cacnea</w:t>
        <w:br/>
        <w:t>Swablu- Routes 114, 115, Surf Routes 114, 115, 131</w:t>
        <w:br/>
        <w:t>Altaria- Evolve Swablu, Sky Pillar</w:t>
        <w:br/>
        <w:t>Zangoose- Route 114, Safari Zone (Upper Middle)</w:t>
        <w:br/>
        <w:t>Seviper- Route 114, Safari Zone (Upper Middle)</w:t>
        <w:br/>
        <w:t>Lunatone- Meteor Falls, Surf Meteor Falls</w:t>
        <w:br/>
        <w:t>Solrock- Meteor Falls, Surf Meteor Falls</w:t>
        <w:br/>
        <w:t>Barboach- Fish Routes 111, 114, 120, Meteor Falls (Good and Super)</w:t>
        <w:br/>
        <w:t>Whiscash- Evolve Barboach, Fish Routes 111, 114, 120, Meteor Falls (Super)</w:t>
        <w:br/>
        <w:t xml:space="preserve">Corphish- Fish at Route 102, Petalburg City (Good and Super) </w:t>
        <w:br/>
        <w:t>Crawdaunt- Evolve Corphish, Seafloor Cavern, Fish at Route 102, Petalburg City (Super)</w:t>
        <w:br/>
        <w:t>Baltoy- Route 111, Surf Routes 131, 134</w:t>
        <w:br/>
        <w:t>Claydol- Evolve Baltoy, Sky Pillar, Surf Route 134</w:t>
        <w:br/>
        <w:t>Lileep- Root Fossil</w:t>
        <w:br/>
        <w:t>Cradily- Evolve Lileep</w:t>
        <w:br/>
        <w:t>Anorith- Claw Fossil</w:t>
        <w:br/>
        <w:t>Armaldo- Evolve Anorith</w:t>
        <w:br/>
        <w:t>Feebas- Fish Route 114, Safari Zone (Upper Left) (Old, Good, and Super)</w:t>
        <w:br/>
        <w:t>Milotic- Evolve Feebas</w:t>
        <w:br/>
        <w:t>Castform- Event</w:t>
        <w:br/>
        <w:t>Kecleon- Events, Routes 119, 120, 121, 123</w:t>
        <w:br/>
        <w:t>Shuppet- Route 121, 123, Mt. Pyre (inside and outside), Surf Route 122</w:t>
        <w:br/>
        <w:t>Banette- Evolve Shuppet, Sky Pillar</w:t>
        <w:br/>
        <w:t>Duskull- Mt. Pyre (inside and outside), Surf Route 122</w:t>
        <w:br/>
        <w:t>Dusclops- Evolve Duskull, Sky Pillar</w:t>
        <w:br/>
        <w:t>Tropius- Route 119, Surf Route 119</w:t>
        <w:br/>
        <w:t>Chimecho- Mt. Pyre (outside)</w:t>
        <w:br/>
        <w:t>Absol- Route 120</w:t>
        <w:br/>
        <w:t>Wynaut- Egg Event</w:t>
        <w:br/>
        <w:t>Snorunt- Shoal Cave (bottom floor), Safari Zone (Upper Middle)</w:t>
        <w:br/>
        <w:t>Glalie- Evolve Snorunt</w:t>
        <w:br/>
        <w:t>Spheal- Shoal Cave</w:t>
        <w:br/>
        <w:t>Sealeo- Evolve Spheal</w:t>
        <w:br/>
        <w:t>Walrein- Evolve Sealeo</w:t>
        <w:br/>
        <w:t>Clamperl- Underwater</w:t>
        <w:br/>
        <w:t>Huntail- Evolve Clamperl</w:t>
        <w:br/>
        <w:t>Gorebyss- Evolve Clamperl</w:t>
        <w:br/>
        <w:t>Relicanth- Underwater</w:t>
        <w:br/>
        <w:t>Luvdisc- Fish Route 128, Ever Grande City (Old, Good, and Super)</w:t>
        <w:br/>
        <w:t>Bagon- Meteor Falls (Dragon Room)</w:t>
        <w:br/>
        <w:t>Shelgon- Evolve Bagon</w:t>
        <w:br/>
        <w:t>Salamence- Evolve Shelgon, Mirage Island, Safari Zone (Postgame Area 1)</w:t>
        <w:br/>
        <w:t>Beldum- Event</w:t>
        <w:br/>
        <w:t>Metang- Evolve Beldum</w:t>
        <w:br/>
        <w:t>Metagross- Evolve Metang, Mirage Island, Safari Zone (Postgame Area 1)</w:t>
        <w:br/>
        <w:t>Regirock- Event</w:t>
        <w:br/>
        <w:t>Regice- Event</w:t>
        <w:br/>
        <w:t>Registeel- Event</w:t>
        <w:br/>
        <w:t>Latias- Event</w:t>
        <w:br/>
        <w:t>Latios- Event</w:t>
        <w:br/>
        <w:t>Kyogre- Event</w:t>
        <w:br/>
        <w:t>Groudon- Event</w:t>
        <w:br/>
        <w:t>Rayquaza- Event</w:t>
        <w:br/>
        <w:t>Jirachi- In-Game Trade</w:t>
        <w:br/>
        <w:t>Deoxys- Event</w:t>
      </w:r>
    </w:p>
    <w:p>
      <w:pPr>
        <w:pStyle w:val="Normal"/>
        <w:rPr/>
      </w:pPr>
      <w:r>
        <w:rPr/>
      </w:r>
    </w:p>
    <w:p>
      <w:pPr>
        <w:pStyle w:val="Normal"/>
        <w:rPr>
          <w:rFonts w:ascii="Times New Roman" w:hAnsi="Times New Roman" w:cs="Times New Roman"/>
        </w:rPr>
      </w:pPr>
      <w:r>
        <w:rPr>
          <w:rFonts w:cs="Times New Roman" w:ascii="Times New Roman" w:hAnsi="Times New Roman"/>
        </w:rPr>
        <w:t>Note: Victory Road is left out and kept a secr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olution Changes:</w:t>
      </w:r>
    </w:p>
    <w:p>
      <w:pPr>
        <w:pStyle w:val="Normal"/>
        <w:rPr>
          <w:rFonts w:ascii="Times New Roman" w:hAnsi="Times New Roman" w:cs="Times New Roman"/>
        </w:rPr>
      </w:pPr>
      <w:r>
        <w:rPr>
          <w:rFonts w:cs="Times New Roman" w:ascii="Times New Roman" w:hAnsi="Times New Roman"/>
        </w:rPr>
        <w:t xml:space="preserve">-Machoke, Graveler, and Kadabra evolve by happiness. </w:t>
      </w:r>
    </w:p>
    <w:p>
      <w:pPr>
        <w:pStyle w:val="Normal"/>
        <w:rPr/>
      </w:pPr>
      <w:r>
        <w:rPr>
          <w:rFonts w:cs="Times New Roman" w:ascii="Times New Roman" w:hAnsi="Times New Roman"/>
        </w:rPr>
        <w:t>-</w:t>
      </w:r>
      <w:r>
        <w:rPr>
          <w:rFonts w:cs="Times New Roman" w:ascii="Times New Roman" w:hAnsi="Times New Roman"/>
        </w:rPr>
        <w:t xml:space="preserve">Scyther evolves at level 26. </w:t>
      </w:r>
    </w:p>
    <w:p>
      <w:pPr>
        <w:pStyle w:val="Normal"/>
        <w:rPr>
          <w:rFonts w:ascii="Times New Roman" w:hAnsi="Times New Roman" w:cs="Times New Roman"/>
        </w:rPr>
      </w:pPr>
      <w:r>
        <w:rPr>
          <w:rFonts w:cs="Times New Roman" w:ascii="Times New Roman" w:hAnsi="Times New Roman"/>
        </w:rPr>
        <w:t xml:space="preserve">-Haunter evolves by happiness in the nighttime. </w:t>
      </w:r>
    </w:p>
    <w:p>
      <w:pPr>
        <w:pStyle w:val="Normal"/>
        <w:rPr>
          <w:rFonts w:ascii="Times New Roman" w:hAnsi="Times New Roman" w:cs="Times New Roman"/>
        </w:rPr>
      </w:pPr>
      <w:r>
        <w:rPr>
          <w:rFonts w:cs="Times New Roman" w:ascii="Times New Roman" w:hAnsi="Times New Roman"/>
        </w:rPr>
        <w:t xml:space="preserve">-Feebas evolves by happiness in the daytime. </w:t>
      </w:r>
    </w:p>
    <w:p>
      <w:pPr>
        <w:pStyle w:val="Normal"/>
        <w:rPr>
          <w:rFonts w:ascii="Times New Roman" w:hAnsi="Times New Roman" w:cs="Times New Roman"/>
        </w:rPr>
      </w:pPr>
      <w:r>
        <w:rPr>
          <w:rFonts w:cs="Times New Roman" w:ascii="Times New Roman" w:hAnsi="Times New Roman"/>
        </w:rPr>
        <w:t xml:space="preserve">-Onix evolves at level 45. </w:t>
      </w:r>
    </w:p>
    <w:p>
      <w:pPr>
        <w:pStyle w:val="Normal"/>
        <w:rPr>
          <w:rFonts w:ascii="Times New Roman" w:hAnsi="Times New Roman" w:cs="Times New Roman"/>
        </w:rPr>
      </w:pPr>
      <w:r>
        <w:rPr>
          <w:rFonts w:cs="Times New Roman" w:ascii="Times New Roman" w:hAnsi="Times New Roman"/>
        </w:rPr>
        <w:t xml:space="preserve">-Poliwhirl evolves to Politoed at level 35. </w:t>
      </w:r>
    </w:p>
    <w:p>
      <w:pPr>
        <w:pStyle w:val="Normal"/>
        <w:rPr>
          <w:rFonts w:ascii="Times New Roman" w:hAnsi="Times New Roman" w:cs="Times New Roman"/>
        </w:rPr>
      </w:pPr>
      <w:r>
        <w:rPr>
          <w:rFonts w:cs="Times New Roman" w:ascii="Times New Roman" w:hAnsi="Times New Roman"/>
        </w:rPr>
        <w:t xml:space="preserve">-Porygon evolves at level 24. </w:t>
      </w:r>
    </w:p>
    <w:p>
      <w:pPr>
        <w:pStyle w:val="Normal"/>
        <w:rPr>
          <w:rFonts w:ascii="Times New Roman" w:hAnsi="Times New Roman" w:cs="Times New Roman"/>
        </w:rPr>
      </w:pPr>
      <w:r>
        <w:rPr>
          <w:rFonts w:cs="Times New Roman" w:ascii="Times New Roman" w:hAnsi="Times New Roman"/>
        </w:rPr>
        <w:t xml:space="preserve">-Slowpoke (to Slowking) and Seadra evolve with Water Stone. </w:t>
      </w:r>
    </w:p>
    <w:p>
      <w:pPr>
        <w:pStyle w:val="Normal"/>
        <w:rPr>
          <w:rFonts w:ascii="Times New Roman" w:hAnsi="Times New Roman" w:cs="Times New Roman"/>
        </w:rPr>
      </w:pPr>
      <w:r>
        <w:rPr>
          <w:rFonts w:cs="Times New Roman" w:ascii="Times New Roman" w:hAnsi="Times New Roman"/>
        </w:rPr>
        <w:t>-Clamperl by Happiness; Gorebyss at Day and Huntail at Night.</w:t>
      </w:r>
    </w:p>
    <w:p>
      <w:pPr>
        <w:pStyle w:val="Normal"/>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SimSun"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4:26:44Z</dcterms:created>
  <dc:creator/>
  <dc:description/>
  <dc:language>en-US</dc:language>
  <cp:lastModifiedBy>Spencer Overbee</cp:lastModifiedBy>
  <dcterms:modified xsi:type="dcterms:W3CDTF">2017-05-25T02:04:43Z</dcterms:modified>
  <cp:revision>33</cp:revision>
  <dc:subject/>
  <dc:title/>
</cp:coreProperties>
</file>